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жинского сельсовета Маслянинского района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3 декабря 2021                                                                                                                № 3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а Бажинского сельсовета Маслянинского района Новосибирской област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 год и плановый период 2023 и 2024 годов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Бажинского сельсовета Маслянинского района Новосибирской области на 2022 год и на плановый период 2023 и 2024 годов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основные характеристики бюджета муниципального образования Бажинского сельсовета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(далее – местный бюджет) на 2022 год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653,00 тыс.рублей, из них общий объем субсидий, субвенций и  межбюджетных трансфертов, получаемых из других бюджетов бюджетной системы Российской Федерации в сумме 10420,6 тыс.рублей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местного бюджета в сумме 14653 тыс. рублей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местного бюджета в сумме 0,0 тыс. рублей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Бажинского сельсовета Маслянинского района Новосибирской области на плановый период 2023 и 2024 годов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естного бюджета на 2023 год в сумме 8572,2 тыс. рублей, из них общий объем субсидий, субвенций и  межбюджетных трансфертов, получаемых из других бюджетов бюджетной системы Российской Федерации в сумме 4273,5 тыс. рублей, и на 2024 год в сумме 7404,0 тыс. рублей, из них общий объем субсидий, субвенций и  межбюджетных трансфертов, получаемых из других бюджетов бюджетной системы Российской Федерации в сумме 3006,2 тыс. рублей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общий объем расходов местного бюджета на 2023 год в сумме 8572,2 рублей., в том числе условно утвержденные расходы в сумме   212,3 тыс рублей, и на 2024 год в сумме 7404,0 тыс. рублей., в том числе условно утвержденные расходы в сумме 424,6 тыс. рублей.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местного бюджета на 2023 год в сумме 0,0тыс.  рублей., дефицит (профицит) местного бюджета на 2024 год в сумме 0,0 тыс. рублей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 Формирование доходов местного бюджета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доходы местного бюджета Бажинского сельсовета  Маслянинского района Новосибирской области на 2022 и плановый период 2023-2024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налогов, пеней и штрафов по ним, неналоговых доходов, а также за счет безвозмездных поступлений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я 2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 3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я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местного бюджета на 2022 год и на плановый период 2023 и 2024 годов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шения, распределение бюджетных ассигнований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ведомственную структуру расходов бюджета Бажинского сельсовета Маслянинского района Новосибирской области на 2022 год и плановый период 2023 и  2024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3. Установить размер резервного фонда Администрации муниципального образования Бажинского сельсовета Маслянинского района Новосибирской области на 2022 год в сумме 0,00 тыс. руб., в плановом периоде 2023 года в сумме 0,00 тыс.рублей, 2024 года в сумме 0,00 тыс.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общий объем бюджетных ассигнований, направленных на исполнение публичных нормативных обязательств, на 2022 год в сумме 96,01 тыс. рублей, на 2023 год в сумме 90,00 тыс.рублей и на 2024 год в сумме 86,00 тыс.рублей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 Утвердить объем и распределение бюджетных ассигнований бюджета муниципального образования Бажинского сельсовета Маслянинского района Новосибирской области, направляемых на исполнение публичных нормативных обязательств на 2022 год и плановый период 2023 и 2024 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Утвердить  объем  бюджетных ассигнований на дорожное хозяйство  (дорожные фонды) на 2022 год- 1275,30 тыс. руб., и плановый период 2023 год-1335,80 тыс.руб,  2024 год – 1408,40 тыс. руб.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я 1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Бажинского сельсовета Маслянинского района Новосибирской области и в пределах бюджетных ассигнований, предусмотренных ведомственной структурой расходов местного бюджета на 2022 год и на 2023-2024 годы по соответствующим целевым статьям и виду расходов согласно к настоящему Решению, в порядке, установленном администрацией Бажинского сельсовета Маслянинского района Новосибирской област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Особенности заключения и оплаты договоров (муниципальных контрактов)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трахова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подлежащим оплате за счет средств, полученных от иной приносящей доход деятельности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) аренд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по распоряжению администрации Бажинского сельсовета Маслянинского района Новосибриской област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 Иные межбюджетные трансферты, предоставляемые из бюджета Бажинского сельсовета Маслянинского района Новосибирской области.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объем иных межбюджетных трансфертов, предоставляемы из бюдж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Бажинского сельсовета Маслянинского района Новосибир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бюджет других бюджетов бюджетной системы Российской Федерации на 2022 год в сумме 50,6 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 2023 год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0,0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на 2024 год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0,0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блей, </w:t>
      </w: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ю 8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источники финансирования дефицита местного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программу муниципальных внутренних заимствований Бажинского сельсовета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 год и плановый период 2023 и 2024 годов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Установить, что в 2022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рограммой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4"/>
          <w:szCs w:val="24"/>
        </w:rPr>
        <w:t xml:space="preserve">Бажинского сельсовета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3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4"/>
          <w:szCs w:val="24"/>
        </w:rPr>
        <w:t xml:space="preserve">Бажинского сельсовета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4 год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9. Предоставление муниципальных гарантий Бажинского сельсовета Маслянинского района Новосибирской области в валюте Российской Федерации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ограмму муниципальных гарантий Бажинского сельсовета Маслянинского района Новосибирской области в валюте Российской Федерации на 2022 год и плановый период 2023 и 2024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11 к</w:t>
      </w:r>
      <w:r>
        <w:rPr>
          <w:rFonts w:cs="Times New Roman" w:ascii="Times New Roman" w:hAnsi="Times New Roman"/>
          <w:sz w:val="24"/>
          <w:szCs w:val="24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10. Муниципальные программы Бажинского сельсовета Маслянинского района Новосибирской области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Утвердить перечень муниципальных программ, предусмотренных к финансированию из местного бюджета в 2022 году и плановом периоде 2023 и 2024 годах соглас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ложению 12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му Решению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Бажинского сельсовета Маслянинского района Новосибирской области 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е программы Бажинского сельсовета Маслянинского района Новосибирской области  не включенные в перечень, не подлежат финансированию в 2022-2024годах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11. Возврат остатков субсидий, предоставленных из местного бюджета Бажинского сельсовета Маслянинского района Новосибирской област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татки не использованных в текущем финансовом году субсидий, предоставленных из местного бюджета муниципальным бюджетным учреждениям Бажинского сельсовета Маслянинского района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Бажинского сельсовета Маслянинского района Новосибирской области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2. Муниципальный внутренний долг Бажинского сельсовета масля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расходы на его обслуживание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Утвердить верхний предел муниципального внутреннего долга Бажинского сельсовета Масля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3 года в сумме 4232,4 тыс. рублей, на 1 января 2024 года в сумме 4298,7 тыс.  рубле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 на 1 января 2025 года в сумме 4397,8 тыс. руб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.Установить объем расходов местного бюджета на обслуживание муниципального долга Бажинского сельсовета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  год в сумме 0,00 тыс. рублей, на 2023 год в сумме 0,00 тыс. рублей и на 2024 год в сумме 0,00 тыс. рублей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. Особенности исполнения местного бюджета в 2022 году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Маслян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5. Вступление в силу настоящего Решения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ind w:hanging="0"/>
        <w:rPr/>
      </w:pPr>
      <w:r>
        <w:rPr>
          <w:bCs/>
        </w:rPr>
        <w:t xml:space="preserve">Глава </w:t>
      </w:r>
      <w:r>
        <w:rPr>
          <w:lang w:val="ru-RU"/>
        </w:rPr>
        <w:t>Бажинского сельсовета</w:t>
      </w:r>
    </w:p>
    <w:p>
      <w:pPr>
        <w:pStyle w:val="21"/>
        <w:widowControl w:val="false"/>
        <w:ind w:hanging="0"/>
        <w:rPr>
          <w:lang w:val="ru-RU"/>
        </w:rPr>
      </w:pPr>
      <w:r>
        <w:rPr>
          <w:lang w:val="ru-RU"/>
        </w:rPr>
        <w:t>Маслянинского района</w:t>
      </w:r>
    </w:p>
    <w:p>
      <w:pPr>
        <w:pStyle w:val="21"/>
        <w:widowControl w:val="false"/>
        <w:ind w:hanging="0"/>
        <w:rPr>
          <w:bCs/>
          <w:lang w:val="ru-RU"/>
        </w:rPr>
      </w:pPr>
      <w:r>
        <w:rPr>
          <w:lang w:val="ru-RU"/>
        </w:rPr>
        <w:t>Новосибирской области                                                             Ю.Ф. Панюшкин</w:t>
      </w:r>
    </w:p>
    <w:p>
      <w:pPr>
        <w:pStyle w:val="21"/>
        <w:widowControl w:val="false"/>
        <w:spacing w:lineRule="auto" w:line="360"/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>
          <w:lang w:val="ru-RU"/>
        </w:rPr>
      </w:pPr>
      <w:r>
        <w:rPr>
          <w:lang w:val="ru-RU"/>
        </w:rPr>
        <w:t>Бажинского сельсовета</w:t>
      </w:r>
    </w:p>
    <w:p>
      <w:pPr>
        <w:pStyle w:val="21"/>
        <w:widowControl w:val="false"/>
        <w:ind w:hanging="0"/>
        <w:rPr>
          <w:lang w:val="ru-RU"/>
        </w:rPr>
      </w:pPr>
      <w:r>
        <w:rPr>
          <w:lang w:val="ru-RU"/>
        </w:rPr>
        <w:t xml:space="preserve">Маслянинского района </w:t>
      </w:r>
    </w:p>
    <w:p>
      <w:pPr>
        <w:pStyle w:val="21"/>
        <w:widowControl w:val="false"/>
        <w:ind w:hanging="0"/>
        <w:rPr>
          <w:bCs/>
          <w:lang w:val="ru-RU"/>
        </w:rPr>
      </w:pPr>
      <w:r>
        <w:rPr>
          <w:lang w:val="ru-RU"/>
        </w:rPr>
        <w:t>Новосибирской области                                                             Т.Г.Батехи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6:32:00Z</dcterms:created>
  <dc:creator>Гордеева Татьяна Владимировна</dc:creator>
  <dc:description/>
  <cp:keywords/>
  <dc:language>en-US</dc:language>
  <cp:lastModifiedBy>Microsoft Office</cp:lastModifiedBy>
  <cp:lastPrinted>2021-12-14T12:40:00Z</cp:lastPrinted>
  <dcterms:modified xsi:type="dcterms:W3CDTF">2021-12-22T03:59:00Z</dcterms:modified>
  <cp:revision>20</cp:revision>
  <dc:subject/>
  <dc:title/>
</cp:coreProperties>
</file>