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АЖИНСКОГО СЕЛЬСОВЕТА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ЛЯНИНСКОГО РАЙОНА НОВОСИБИРСКОЙ ОБЛАСТИ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шестого созыва)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двадцать седьмой сессии)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 декабря 2023 года                                                                   № 37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Бажинского сельсовета Маслянинского района Новосибирской области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</w:t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Бажинского сельсовета Маслянинского района Новосибирской области на 2024 год и на плановый период 2025 и 2026 годов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униципального образования Бажинского сельсовета Маслянинского района Новосибирской области 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(далее – местный бюджет) на 2024 год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921,7 тыс.рублей, в том числе объем безвозмездных поступлений в сумме 15681,7 тыс.рублей, из них объем межбюджетных трансфертов, получаемых из других бюджетов бюджетной системы Российской Федерации, в сумме 15681,7 тыс.рублей, в том числе объем субсидий, субвенций и иных межбюджетных трансфертов, имеющих целевое назначение, в сумме 152,6 тыс.рублей.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20291,7 тыс. рублей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0,0 тыс. рублей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Бажинского сельсовета Маслянинского района Новосибирской области на плановый период 2025 и 2026 годов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5 год в сумме 9594,1 тыс. рублей, в том числе объем межбюджетных трасфертов в сумме 4765,3 тыс. рублей, объем субсидий, субвенций и иных межбюджетных трансфертов, имеющих целевое назначение, в сумме 170,3 тыс.рублей. и на 2026 год в сумме 10044,2 тыс. рублей, в том числе объем межбюджетных трасфертов в сумме 5069,2 тыс. рублей, объем субсидий, субвенций и иных межбюджетных трансфертов, имеющих целевое назначение, в сумме 187,7 тыс.рублей.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5 год в сумме 9594,1 рублей., в том числе условно утвержденные расходы в сумме   235,59 тыс рублей, и на 2026 год в сумме 10044,2 тыс. рублей., в том числе условно утвержденные расходы в сумме 492,82 тыс. рублей.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5 год в сумме 0,0тыс.  рублей, дефицит (профицит) местного бюджета на 2026 год в сумме 0,0 тыс. рублей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 Формирование доходов местного бюджета</w:t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доходы местного бюджета Бажинского сельсовета  Маслянинского района Новосибирской области на 2024 и плановый период 2025-2026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налогов, пеней и штрафов по ним, неналоговых доходов, а также за счет безвозмездных поступлений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2</w:t>
      </w:r>
      <w:r>
        <w:rPr>
          <w:rFonts w:cs="Times New Roman" w:ascii="Times New Roman" w:hAnsi="Times New Roman"/>
          <w:sz w:val="28"/>
          <w:szCs w:val="28"/>
        </w:rPr>
        <w:t xml:space="preserve">  к настоящему Решению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3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 Бюджетные ассигнования местного бюджета на 2024 год и на плановый период 2025 и 2026 годов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бюджета Бажинского сельсовета Маслянинского района Новосибирской области на 2024 год и плановый период 2025 и 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муниципального образования Бажинского сельсовета Маслянинского района Новосибирской области на 2024 год в сумме 0,00 тыс. руб., в плановом периоде 2025 года в сумме 0,00 тыс.рублей, 2026 года в сумме 0,00 тыс.рублей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общий объем бюджетных ассигнований, направленных на исполнение публичных нормативных обязательств, на 2024 год в сумме 113,5 тыс. рублей, на 2025 год в сумме 0,00 тыс.рублей и на 2026 год в сумме 0,00 тыс.рублей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муниципального образования Бажинского сельсовета Маслянинского района Новосибирской области, направляемых на исполнение публичных нормативных обязательств на 2024 год и плановый период 2025 и 2026 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 объем  бюджетных ассигнований на дорожное хозяйство  (дорожные фонды) на 2024 год- 1720,2 тыс. руб., и плановый период 2025 год-2019,2 тыс.руб,  2026 год – 2035,0 тыс. руб.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Бажинского сельсовета Маслянинского района Новосибирской области и в пределах бюджетных ассигнований, предусмотренных ведомственной структурой расходов местного бюджета на 2024 год и на 2025-2026 годы по соответствующим целевым статьям и виду расходов согласно к настоящему Решению, в порядке, установленном администрацией Бажинского сельсовета Маслянинского района Новосибирской област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5. Особенности заключения и оплаты договоров (муниципальных контрактов)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длежащим оплате за счет средств, полученных от иной приносящей доход деятельности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аренд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по распоряжению администрации Бажинского сельсовета Маслянинского района Новосибриской област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Иные межбюджетные трансферты, предоставляемые из бюджета Бажинского сельсовета Маслянинского района Новосибирской области.</w:t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 из бюджет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ажинского сельсовета Маслянин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 других бюджетов бюджетной системы Российской Федерации на 2024 год в сумме 64,1 ты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7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финансирования дефицита местного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рограмму муниципальных внутренних заимствований Бажинского сельсовета Маслянинского района Новосибирской област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Установить, что в 2024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 xml:space="preserve">Бажинского сельсовета Маслянинского района Новосибирской област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5 год, с последующим внесением соответствующих изменений в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 xml:space="preserve">Бажинского сельсовета Маслянинского района Новосибирской област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26 год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аслянинского района Новосибирской област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Бажинского сельсовета Маслянинского района Новосибирской области в валюте Российской Федерации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Бажинского сельсовета Маслянинского района Новосибирской области в валюте Российской Федерации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0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0. Муниципальные программы Бажинского сельсовета Маслянинского района Новосибирской области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4 году и плановом периоде 2025 и 2026 годах согласн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ложению 11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Бажинского сельсовета Маслянинского района Новосибирской области 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е программы Бажинского сельсовета Маслянинского района Новосибирской области  не включенные в перечень, не подлежат финансированию в 2025-2026годах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1. Возврат остатков субсидий, предоставленных из местного бюджета Бажинского сельсовета Маслянинского района Новосибирской област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татки не использованных в текущем финансовом году субсидий, предоставленных из местного бюджета муниципальным бюджетным учреждениям Бажинского сельсовета Маслянинского района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Бажинского сельсовета Маслянинского района Новосибирской области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Бажинского сельсовета Маслянинского района Новосибир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Утвердить верхний предел муниципального внутреннего долга Бажинского сельсовета Маслянинского района Новосибирской области на 1 января 2025 года в сумме 0,00 тыс. рублей, в том числе верхний предел долга по муниципальным гарантиям Бажинского сельсовета  Маслянинского района Новосибирской области в сумме 0,00 тыс. На 1 января 2026 года в сумме 0,00 тыс. рублей, в том числе верхний предел долга по муниципальным гарантиям Бажинского сельсовета  Маслянинского района Новосибирской области в сумме 0,00 тыс. На 1 января 2027 года в сумме 0,00 тыс. рублей, в том числе верхний предел долга по муниципальным гарантиям Бажинского сельсовета  Маслянинского района Новосибирской области в сумме 0,00 тыс..</w:t>
      </w:r>
    </w:p>
    <w:p>
      <w:pPr>
        <w:pStyle w:val="ConsPlusNormal1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Маслянинского района Новосибирской област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4 году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Маслянинского района Новосибирской област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жинского сельсовета</w:t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слянинского района 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сибирской области                                                             Е.А.Меновщиков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</w:rPr>
        <w:t>Глав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ажинского сельсовета</w:t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слянинского района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сибирской области                                                             Ю.Ф.Панюшкин</w:t>
      </w:r>
    </w:p>
    <w:p>
      <w:pPr>
        <w:pStyle w:val="21"/>
        <w:widowControl w:val="false"/>
        <w:spacing w:lineRule="auto" w:line="360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0:37:00Z</dcterms:created>
  <dc:creator>Гордеева Татьяна Владимировна</dc:creator>
  <dc:description/>
  <cp:keywords/>
  <dc:language>en-US</dc:language>
  <cp:lastModifiedBy>PC</cp:lastModifiedBy>
  <cp:lastPrinted>2022-11-17T14:02:00Z</cp:lastPrinted>
  <dcterms:modified xsi:type="dcterms:W3CDTF">2024-01-10T09:12:00Z</dcterms:modified>
  <cp:revision>3</cp:revision>
  <dc:subject/>
  <dc:title/>
</cp:coreProperties>
</file>